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ТАРЛА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  <w:tab w:val="left" w:pos="3930" w:leader="none"/>
          <w:tab w:val="center" w:pos="5127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590" w:leader="none"/>
        </w:tabs>
        <w:ind w:firstLine="720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>от 23 декабря 2010 г.</w:t>
        <w:tab/>
        <w:t>№ 134</w:t>
      </w:r>
    </w:p>
    <w:p>
      <w:pPr>
        <w:pStyle w:val="Normal"/>
        <w:tabs>
          <w:tab w:val="clear" w:pos="708"/>
          <w:tab w:val="left" w:pos="900" w:leader="none"/>
          <w:tab w:val="left" w:pos="759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>с. Бест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рлаковского сельсовета Кузнецкого 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й редакци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Тарлаков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 в новой редакции,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Тарлак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узнецкого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йона Пензенской области в новой редакции, принятый решением Комитета местного самоуправления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20.05.2010 № 9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наименовании слова «в новой редакции» исключить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20 слова «Финансирование расходов на содержание» заменить словами «Финансовое обеспечение деятельно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6 части 3 статьи 21 слова «и учреждений Тарлаковского сельсовета, а также» заменить словами «, а также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части 2 статьи 27 слово «учреждениям» заменить словами «казенным учреждения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части 4 статьи 39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слова «Органы местного самоуправления Тарлаковского сельсовета могут» заменить словами «Муниципальное образование Тарлаковский сельсовет может»; абзац первый дополнить предложением следующего содержания: «Функции и полномочия учредителя в отношении муниципальных предприятий и учреждений осуществляют уполномоченные органы местного самоуправ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зац второй изложить в следующей редакции «Органы местного самоуправления, осуществляющие функции и полномочия учредителя, определяют цели, условия и порядок деятельности муниципальных предприятий и учреждений, утверждают их уставы, назначают на должность и освобождают от должности руководителей данных предприятий и учреждений, заслушивают отчеты об их деятельнос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четвертом слово «учреждений» заменить словами «казенных учрежден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пункте 7 части 1 статьи 43 слова «муниципальными учреждениями» заменить словами «казенными муниципальными учреждения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татью 54 дополнить частью 2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оложения части 3 статьи 20, пункта 6 части 3 статьи 21, части 2 статьи 27, абзаца первого, абзаца второго и абзаца четвертого части 4 статьи 39, пункта 7 части 1 статьи 43 Устава Тарлаковского сельсовета Кузнецкого района Пензенской области вступают в силу с 01 января 2011 г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«О внесении изменений в Устав Тарлаковского сельсовета Кузнецкого района Пензенской области в новой редакции»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«О внесении изменений в Устав Тарлаковского сельсовета Кузнецкого района Пензенской области в новой редакции» после их государственной регистрации в информационном бюллетене Комитета местного самоуправления Тарлаковского сельсовета Кузнецкого района Пензенской области «Сельские ве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  <w:r>
        <w:rPr>
          <w:bCs/>
          <w:sz w:val="28"/>
          <w:szCs w:val="28"/>
        </w:rPr>
        <w:t>Тарлаковского сельсовета                                                А.Х.Бикмурзи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узнец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4:36:00Z</dcterms:created>
  <dc:creator>88</dc:creator>
  <dc:description/>
  <cp:keywords/>
  <dc:language>en-US</dc:language>
  <cp:lastModifiedBy>88</cp:lastModifiedBy>
  <cp:lastPrinted>2012-05-31T16:48:00Z</cp:lastPrinted>
  <dcterms:modified xsi:type="dcterms:W3CDTF">2012-05-31T12:48:00Z</dcterms:modified>
  <cp:revision>6</cp:revision>
  <dc:subject/>
  <dc:title> </dc:title>
</cp:coreProperties>
</file>