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ЛА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17 сентября  2013 г.                                                                                                          №  338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естя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true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Тарлак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изменениями), Уставом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,</w:t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Тарлак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autoSpaceDE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: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2 части 4 статьи 21 изложить в следующей редакци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Комитета местного самоуправления;»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15 статьи 23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«2) утверждает муниципальные программы реализуемые за счет бюджета Тарла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ет порядок принятия решений о разработке, формировании и реализации муниципальных программ, а также порядок проведения и критерии оценки эффективности реализации муниципальных программ;»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13 изложить в следующей редакци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;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Комитета местного самоуправления Тарлаковского сельсовета Кузнецкого района Пензенской области «Сельские ве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ла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ab/>
        <w:tab/>
        <w:tab/>
        <w:t>А.Х. Бикмур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02:00Z</dcterms:created>
  <dc:creator>88</dc:creator>
  <dc:description/>
  <cp:keywords/>
  <dc:language>en-US</dc:language>
  <cp:lastModifiedBy>User</cp:lastModifiedBy>
  <cp:lastPrinted>2014-01-06T10:43:00Z</cp:lastPrinted>
  <dcterms:modified xsi:type="dcterms:W3CDTF">2014-01-06T07:44:00Z</dcterms:modified>
  <cp:revision>4</cp:revision>
  <dc:subject/>
  <dc:title> </dc:title>
</cp:coreProperties>
</file>