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ТАРЛА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от  27 апреля  2011 г.                                                                                             №  15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естя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лаковского сельсовета Кузнец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изменениями), статьей 21 Устава Тарлаковского сельсовета Кузнецкого района Пензенской области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Тарлаковского сельсовета Кузнец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Устав Тарлаковского сельсовета Кузнецкого района Пензенской области, принятый решением Комитета местного самоуправления Тарлаковского сельсовета Кузнецкого района Пензенской области от  20.05.2010 № 9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6 статьи 3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) имущество, предназначенное для обеспечения первичных мер пожарной безопасности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«О внесении изменения в Устав Тарлаковского сельсовета Кузнецкого района Пензенской области»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«О внесении изменения в Устав Тарлаковского сельсовета Кузнецкого района Пензенской области» после его государственной регистрации в информационном бюллетене Комитета местного самоуправления Тарлаковского сельсовета Кузнецкого района Пензенской области «Сель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рлак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       А.Х.Бикмурзина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7:00Z</dcterms:created>
  <dc:creator>FuckYouBill</dc:creator>
  <dc:description/>
  <cp:keywords/>
  <dc:language>en-US</dc:language>
  <cp:lastModifiedBy>88</cp:lastModifiedBy>
  <cp:lastPrinted>2012-04-09T09:05:00Z</cp:lastPrinted>
  <dcterms:modified xsi:type="dcterms:W3CDTF">2012-04-09T05:06:00Z</dcterms:modified>
  <cp:revision>16</cp:revision>
  <dc:subject/>
  <dc:title>Образец </dc:title>
</cp:coreProperties>
</file>