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365" w:leader="none"/>
        </w:tabs>
        <w:jc w:val="center"/>
        <w:rPr>
          <w:sz w:val="22"/>
          <w:szCs w:val="22"/>
        </w:rPr>
      </w:pPr>
      <w:r>
        <w:rPr>
          <w:sz w:val="18"/>
          <w:szCs w:val="18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АРЛАКОВСКОГО СЕЛЬСОВЕТА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</w:t>
      </w:r>
      <w:r>
        <w:rPr>
          <w:sz w:val="24"/>
          <w:szCs w:val="24"/>
        </w:rPr>
        <w:t xml:space="preserve">от 21 февраля  2012 г.                                                                                   №  214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.Бестянк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лаковского сельсовета Кузнец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унктом 1 части 10 статьи 35 и статьей 44 Федерального она от 06.10.2003 № 131-ФЗ «Об общих принципах организации местного «самоуправления в Российской Федерации» (с последующими изменениями), статьей 21 Устава Тарлаковского сельсовета Кузнец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тет местного самоуправления Тарла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знецкого района Пензенской области  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Устав Тарлаковского сельсовета Кузнецкого района Пенз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части 1 статьи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ункт 2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0) утверждение правил благоустройства территории Тарлаков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арлаков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арлаковского сельсовет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ункт 2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часть 1 статьи 7 дополнить пунктом 1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ункт 6 части 3 статьи 2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ункт 12 части 11 статьи 22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часть 15 статьи 23 дополнить пунктом 15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5.1) 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часть 4 статьи 30 дополнить предложением следующего содержания: «Глава Тарлаковского сельсовета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в статье 3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часть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4. Устав Тарлаковского сельсовета, решение Комитета местного самоуправления о внесении изменений и дополнений в Устав Тарлаковского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, установленном федеральным законом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часть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6. Глава Тарлаковского сельсовета обязан опубликовать (обнародовать) зарегистрированные Устав,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статью 38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 собственности Тарлаковского сельсовета может находится иное имущество, необходимое для осуществления полномочий по решению вопросов местного значения Тарлаковского сельсовет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решение после его государственной регистрации в информационном бюллетене Комитета местного самоуправления Тарлаковского сельсовета Кузнецкого района Пензенской области «Сельские 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рла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         А.Х.Бикмур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52:00Z</dcterms:created>
  <dc:creator>88</dc:creator>
  <dc:description/>
  <cp:keywords/>
  <dc:language>en-US</dc:language>
  <cp:lastModifiedBy>88</cp:lastModifiedBy>
  <cp:lastPrinted>2012-04-06T13:27:00Z</cp:lastPrinted>
  <dcterms:modified xsi:type="dcterms:W3CDTF">2012-04-12T10:37:00Z</dcterms:modified>
  <cp:revision>11</cp:revision>
  <dc:subject/>
  <dc:title> </dc:title>
</cp:coreProperties>
</file>