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796290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РЛАК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01 декабря  2014 г.                                                                                      № 29/6-6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Бестя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внесении изменений в Устав Тарлаковского сельсов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Тарлако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35 части 1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.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1. К вопросам местного значения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ставление и рассмотрение проекта бюджета </w:t>
      </w:r>
      <w:r>
        <w:rPr>
          <w:sz w:val="28"/>
          <w:szCs w:val="28"/>
        </w:rPr>
        <w:t>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, утверждение и исполнение бюджета </w:t>
      </w:r>
      <w:r>
        <w:rPr>
          <w:sz w:val="28"/>
          <w:szCs w:val="28"/>
        </w:rPr>
        <w:t>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, осуществление контроля за его исполнением, составление и утверждение отчета об исполнении бюджета </w:t>
      </w:r>
      <w:r>
        <w:rPr>
          <w:sz w:val="28"/>
          <w:szCs w:val="28"/>
        </w:rPr>
        <w:t>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ие, изменение и отмена местных налогов и сборов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собственности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организация в границах </w:t>
      </w:r>
      <w:r>
        <w:rPr>
          <w:sz w:val="28"/>
          <w:szCs w:val="28"/>
        </w:rPr>
        <w:t>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Cs/>
          <w:color w:val="000000"/>
          <w:sz w:val="28"/>
          <w:szCs w:val="28"/>
        </w:rPr>
        <w:t xml:space="preserve">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</w:t>
      </w:r>
      <w:r>
        <w:rPr>
          <w:sz w:val="28"/>
          <w:szCs w:val="28"/>
        </w:rPr>
        <w:t>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sz w:val="28"/>
          <w:szCs w:val="28"/>
        </w:rPr>
        <w:t>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bCs/>
          <w:color w:val="000000"/>
          <w:sz w:val="28"/>
          <w:szCs w:val="28"/>
        </w:rPr>
        <w:t xml:space="preserve">обеспечение проживающих в </w:t>
      </w:r>
      <w:r>
        <w:rPr>
          <w:sz w:val="28"/>
          <w:szCs w:val="28"/>
        </w:rPr>
        <w:t>Тарлаковс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е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участие в профилактике терроризма и экстремизма, а также в минимизации и (или) ликвидации последствий проявлений терроризма и экстремизма в границах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Тарлаковского сельсовет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создание условий для обеспечения жителей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создание условий для организации досуга и обеспечения жителей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организац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охрана объектов культурного наследия (памятников истории и культуры) местного (муниципального) значения, расположенных на территории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обеспечение условий для развития на территории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создание условий для массового отдыха жителей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и организация обустройства мест массового отдыха населения, </w:t>
      </w:r>
      <w:r>
        <w:rPr>
          <w:bCs/>
          <w:sz w:val="28"/>
          <w:szCs w:val="28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формирование архивных фондов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рганизация сбора и вывоза бытовых отходов и мус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) утверждение правил благоустройства территории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ритуальных услуг и содержание мест захоро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) организация и осуществление мероприятий по работе с детьми и молодежью в Тарлаковс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4) </w:t>
      </w:r>
      <w:r>
        <w:rPr>
          <w:bCs/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5) </w:t>
      </w:r>
      <w:r>
        <w:rPr>
          <w:sz w:val="28"/>
          <w:szCs w:val="28"/>
        </w:rPr>
        <w:t>предоставление помещения для работы на обслуживаемом административном участке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асть 1.2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часть 4 статьи 21 дополнить пунктом 2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5) определение органов местного самоуправления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полномоченных на осуществление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части 15 статьи 2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6) устанавливает надбавки к тарифам на услуги организаций коммунального комплекса в соответствии с предельным индексом, установленным органом регулирования Пензенской области для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;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ами 17 – 19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) осуществляет полномочия по организации теплоснабжения, предусмотренные Федеральным законом «О теплоснабжен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осуществляет полномочия в сфере водоснабжения и водоотведения, предусмотренные Федеральным законом «О водоснабжении и водоотведении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осуществляет иные полномочия, отнесенные федеральными законами и законами Пензенской области, настоящим Уставом и решениями Комитета местного самоуправления к полномочиям админист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статью 4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0. Бюджет Тарлаков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Тарлаковский сельсовет как муниципальное образование имеет собственный бюджет (местный бюдж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и рассмотрение проекта бюджета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тверждение и исполнение бюджета Тарлаковского сельсовета, осуществление контроля за его исполнением, составление и утверждение отчета об исполнении бюджета Тарлаковского сельсовета осуществляются органами местного самоуправления Тарлаковского сельсовета самостоятельно с соблюдением требований, установленных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статью 41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1. Расходы бюджета Тарлаковского сельсовета</w:t>
      </w:r>
    </w:p>
    <w:p>
      <w:pPr>
        <w:pStyle w:val="Normal"/>
        <w:ind w:firstLine="708"/>
        <w:jc w:val="both"/>
        <w:rPr/>
      </w:pPr>
      <w:bookmarkStart w:id="0" w:name="sub_5301"/>
      <w:bookmarkEnd w:id="0"/>
      <w:r>
        <w:rPr>
          <w:sz w:val="28"/>
          <w:szCs w:val="28"/>
        </w:rPr>
        <w:t xml:space="preserve">1. Формирование расходов бюджета Тарлаковского сельсовета осуществляется в соответствии с расходными обязательствами Тарлаковского сельсовета, устанавливаемыми и исполняемыми органами местного самоуправления Тарлаковского сельсовета в соответствии с требованиям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5301"/>
      <w:bookmarkEnd w:id="1"/>
      <w:r>
        <w:rPr>
          <w:sz w:val="28"/>
          <w:szCs w:val="28"/>
        </w:rPr>
        <w:t xml:space="preserve">2. Исполнение расходных обязательств Тарлаковского сельсовета осуществляется за счет средств бюджета Тарлаковского сельсовета в соответствии с требованиям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</w:t>
        </w:r>
      </w:hyperlink>
      <w:r>
        <w:rPr>
          <w:sz w:val="28"/>
          <w:szCs w:val="28"/>
        </w:rPr>
        <w:t xml:space="preserve"> Российской Феде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статью 43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3. Доходы бюджета Тарлаковского сельсовета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ов бюджета Тарлаковского сельсовета осуществляется в соответствии с </w:t>
      </w:r>
      <w:hyperlink r:id="rId6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налогах и сборах и законодательством об иных обязательных платежах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статье 54 часть 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Часть 1 статьи 6 настоящего Устава утрачивает силу, а часть 1.1 статьи 6 настоящего Устава вступает в силу с 01.01.2015 год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Комитета местного самоуправления Тарлаковского сельсовета Кузнецкого района Пензенской области «Сельские вести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а 3 части 1 настоящего решения, который вступает в силу после официального опубликования, но не ранее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рла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</w:t>
        <w:tab/>
        <w:tab/>
        <w:t xml:space="preserve">                     А.Х. Бикмур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40;fld=134;dst=100179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garantf1://12012604.30001" TargetMode="External"/><Relationship Id="rId7" Type="http://schemas.openxmlformats.org/officeDocument/2006/relationships/hyperlink" Target="garantf1://10800200.2000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0:00Z</dcterms:created>
  <dc:creator>Admin</dc:creator>
  <dc:description/>
  <cp:keywords/>
  <dc:language>en-US</dc:language>
  <cp:lastModifiedBy>User</cp:lastModifiedBy>
  <cp:lastPrinted>2017-07-27T13:29:00Z</cp:lastPrinted>
  <dcterms:modified xsi:type="dcterms:W3CDTF">2017-07-27T10:29:00Z</dcterms:modified>
  <cp:revision>6</cp:revision>
  <dc:subject/>
  <dc:title> </dc:title>
</cp:coreProperties>
</file>