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22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Правительства РФ от 10.02.2020 N 120 внесены изменения в Примерное положение о комиссиях по делам несовершеннолетних и защите их прав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закреплено, что комиссии субъектов РФ и территориальные (муниципальные) комиссии принимают меры по совершенствованию взаимодействия органов и учреждений системы профилактики безнадзорности и правонарушений несовершеннолетних с социально ориентированными НКО, общественными объединениями и религиозными организациями, другими институтами гражданского общества и гражданами, по привлечению их к участию в деятельности по профилактике безнадзорности и правонарушений несовершеннолетних, защите их прав и законных интересов, их социально-педагогической реабилитации;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установлен круг вопросов, относящихся к обеспечению деятельности комиссий субъектов РФ и территориальных (муниципальных) комиссий, а также предусмотрены основания прекращения полномочий председателя, заместителя председателя, ответственного секретаря, членов комиссий субъектов РФ и территориальных (муниципальных) комиссий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25:00Z</dcterms:created>
  <dc:creator>ПК</dc:creator>
  <dc:description/>
  <cp:keywords/>
  <dc:language>en-US</dc:language>
  <cp:lastModifiedBy>User</cp:lastModifiedBy>
  <dcterms:modified xsi:type="dcterms:W3CDTF">2020-05-18T08:25:00Z</dcterms:modified>
  <cp:revision>4</cp:revision>
  <dc:subject/>
  <dc:title/>
</cp:coreProperties>
</file>