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куратура разъясняет, чт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ом от 01.04.2020 N 98-ФЗ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изменены правила прохождения технического осмотра ТС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апреля 2020 года опубликован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, который был подготовлен для поддержки разных отраслей бизнеса в связи с распространением коронавируса. Не обошли стороной и сферу техосмотра. Так, увеличены интервалы прохождения техосмотра, в частности, следующего транспорта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новых легковых автомобилей и грузовиков с массой до 3 500 кг - первый техосмотр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через четыре года после выпуск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а затем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з в два год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После 10 лет с года выпуска -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аждый год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Ранее ежегодный техосмотр такого транспорта нужно проводить после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семи лет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новых легковых такси, автобусов -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з в год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место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шести месяце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После пяти лет со дня выпуска -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аждые полгод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роки запуска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еформы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ехнического осмотра перенесли с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 июня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екущего года на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1 марта 2021 год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. Операторы техосмотра смогут успеть переоборудовать свои пункты техосмотра, закупить оборудование для фотофиксации процедуры, обучить персонал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акже отложили вступление в силу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новых мер ответственности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оАП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Ф. Наказания за проведение техосмотра для лица, не имеющего на это права, вступят в силу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с 1 марта 2021 год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Ответственность за эксплуатацию транспортных средств без действующей диагностической карты будет действовать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с 1 марта 2022 года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. Перечисленные нормы должны были вступить в силу с </w:t>
      </w:r>
      <w:hyperlink r:id="rId1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27 июля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текуще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3C19712F88CDAA14A60E63627D4413B39579225FDC4EE7F4794A8291FB117F81AACB381567BEC9FC4502B892F90A8345ADCE542B29AEA2c4w5K" TargetMode="External"/><Relationship Id="rId3" Type="http://schemas.openxmlformats.org/officeDocument/2006/relationships/hyperlink" Target="consultantplus://offline/ref=A43C19712F88CDAA14A60E63627D4413B39579225FDC4EE7F4794A8291FB117F93AA93341462A1C9FC5054E9D4cAwCK" TargetMode="External"/><Relationship Id="rId4" Type="http://schemas.openxmlformats.org/officeDocument/2006/relationships/hyperlink" Target="consultantplus://offline/ref=A43C19712F88CDAA14A60E63627D4413B39579225FDC4EE7F4794A8291FB117F81AACB381567BECBFE4502B892F90A8345ADCE542B29AEA2c4w5K" TargetMode="External"/><Relationship Id="rId5" Type="http://schemas.openxmlformats.org/officeDocument/2006/relationships/hyperlink" Target="consultantplus://offline/ref=A43C19712F88CDAA14A60E63627D4413B39579225FDC4EE7F4794A8291FB117F81AACB381567BEC9F94502B892F90A8345ADCE542B29AEA2c4w5K" TargetMode="External"/><Relationship Id="rId6" Type="http://schemas.openxmlformats.org/officeDocument/2006/relationships/hyperlink" Target="consultantplus://offline/ref=A43C19712F88CDAA14A60E63627D4413B39579225FDC4EE7F4794A8291FB117F81AACB381567BEC8FE4502B892F90A8345ADCE542B29AEA2c4w5K" TargetMode="External"/><Relationship Id="rId7" Type="http://schemas.openxmlformats.org/officeDocument/2006/relationships/hyperlink" Target="consultantplus://offline/ref=A43C19712F88CDAA14A60E63627D4413B393742256D94EE7F4794A8291FB117F81AACB381567BBC8F94502B892F90A8345ADCE542B29AEA2c4w5K" TargetMode="External"/><Relationship Id="rId8" Type="http://schemas.openxmlformats.org/officeDocument/2006/relationships/hyperlink" Target="consultantplus://offline/ref=A43C19712F88CDAA14A60E63627D4413B39579225FDC4EE7F4794A8291FB117F81AACB381567BEC8FD4502B892F90A8345ADCE542B29AEA2c4w5K" TargetMode="External"/><Relationship Id="rId9" Type="http://schemas.openxmlformats.org/officeDocument/2006/relationships/hyperlink" Target="consultantplus://offline/ref=A43C19712F88CDAA14A60E63627D4413B393742256D94EE7F4794A8291FB117F81AACB381567BECCFB4502B892F90A8345ADCE542B29AEA2c4w5K" TargetMode="External"/><Relationship Id="rId10" Type="http://schemas.openxmlformats.org/officeDocument/2006/relationships/hyperlink" Target="consultantplus://offline/ref=A43C19712F88CDAA14A60E63627D4413B39579225FDC4EE7F4794A8291FB117F81AACB381567BEC8F64502B892F90A8345ADCE542B29AEA2c4w5K" TargetMode="External"/><Relationship Id="rId11" Type="http://schemas.openxmlformats.org/officeDocument/2006/relationships/hyperlink" Target="consultantplus://offline/ref=A43C19712F88CDAA14A60E63627D4413B393742B52DA4EE7F4794A8291FB117F93AA93341462A1C9FC5054E9D4cAwCK" TargetMode="External"/><Relationship Id="rId12" Type="http://schemas.openxmlformats.org/officeDocument/2006/relationships/hyperlink" Target="consultantplus://offline/ref=A43C19712F88CDAA14A60E63627D4413B393762051D84EE7F4794A8291FB117F81AACB381567BDCCFD4502B892F90A8345ADCE542B29AEA2c4w5K" TargetMode="External"/><Relationship Id="rId13" Type="http://schemas.openxmlformats.org/officeDocument/2006/relationships/hyperlink" Target="consultantplus://offline/ref=A43C19712F88CDAA14A60E63627D4413B39579225FDC4EE7F4794A8291FB117F81AACB381567BECCF74502B892F90A8345ADCE542B29AEA2c4w5K" TargetMode="External"/><Relationship Id="rId14" Type="http://schemas.openxmlformats.org/officeDocument/2006/relationships/hyperlink" Target="consultantplus://offline/ref=A43C19712F88CDAA14A60E63627D4413B392792052D84EE7F4794A8291FB117F93AA93341462A1C9FC5054E9D4cAwCK" TargetMode="External"/><Relationship Id="rId15" Type="http://schemas.openxmlformats.org/officeDocument/2006/relationships/hyperlink" Target="consultantplus://offline/ref=A43C19712F88CDAA14A60E63627D4413B395772B5ED54EE7F4794A8291FB117F93AA93341462A1C9FC5054E9D4cAwCK" TargetMode="External"/><Relationship Id="rId16" Type="http://schemas.openxmlformats.org/officeDocument/2006/relationships/hyperlink" Target="consultantplus://offline/ref=A43C19712F88CDAA14A60E63627D4413B39579225FDC4EE7F4794A8291FB117F81AACB381567BECFF84502B892F90A8345ADCE542B29AEA2c4w5K" TargetMode="External"/><Relationship Id="rId17" Type="http://schemas.openxmlformats.org/officeDocument/2006/relationships/hyperlink" Target="consultantplus://offline/ref=A43C19712F88CDAA14A60E63627D4413B39579225FDC4EE7F4794A8291FB117F81AACB381567BECFF74502B892F90A8345ADCE542B29AEA2c4w5K" TargetMode="External"/><Relationship Id="rId18" Type="http://schemas.openxmlformats.org/officeDocument/2006/relationships/hyperlink" Target="consultantplus://offline/ref=A43C19712F88CDAA14A60E63627D4413B392792052D84EE7F4794A8291FB117F81AACB381567BFCFF74502B892F90A8345ADCE542B29AEA2c4w5K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5:00Z</dcterms:created>
  <dc:creator>ПК</dc:creator>
  <dc:description/>
  <dc:language>en-US</dc:language>
  <cp:lastModifiedBy>User</cp:lastModifiedBy>
  <dcterms:modified xsi:type="dcterms:W3CDTF">2020-05-18T08:25:00Z</dcterms:modified>
  <cp:revision>2</cp:revision>
  <dc:subject/>
  <dc:title/>
</cp:coreProperties>
</file>